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７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１回理事予定者会議</w:t>
      </w:r>
    </w:p>
    <w:p>
      <w:pPr>
        <w:pStyle w:val="Normal"/>
        <w:ind w:right="315" w:firstLine="441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４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火）</w:t>
      </w:r>
    </w:p>
    <w:p>
      <w:pPr>
        <w:pStyle w:val="Normal"/>
        <w:ind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札幌グリーンホテル２</w:t>
      </w:r>
    </w:p>
    <w:p>
      <w:pPr>
        <w:pStyle w:val="Normal"/>
        <w:ind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１８：３０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numPr>
          <w:ilvl w:val="0"/>
          <w:numId w:val="5"/>
        </w:numPr>
        <w:ind w:left="420" w:hanging="2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開会</w:t>
      </w:r>
    </w:p>
    <w:p>
      <w:pPr>
        <w:pStyle w:val="Normal"/>
        <w:numPr>
          <w:ilvl w:val="0"/>
          <w:numId w:val="3"/>
        </w:numPr>
        <w:ind w:left="420" w:hanging="24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numPr>
          <w:ilvl w:val="0"/>
          <w:numId w:val="1"/>
        </w:numPr>
        <w:ind w:left="420" w:hanging="24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numPr>
          <w:ilvl w:val="0"/>
          <w:numId w:val="1"/>
        </w:numPr>
        <w:ind w:left="420" w:hanging="2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出席者の確認</w:t>
      </w:r>
    </w:p>
    <w:p>
      <w:pPr>
        <w:pStyle w:val="Normal"/>
        <w:numPr>
          <w:ilvl w:val="0"/>
          <w:numId w:val="1"/>
        </w:numPr>
        <w:ind w:left="420" w:hanging="2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議事並びに資料の確認</w:t>
      </w:r>
    </w:p>
    <w:p>
      <w:pPr>
        <w:pStyle w:val="Normal"/>
        <w:numPr>
          <w:ilvl w:val="0"/>
          <w:numId w:val="1"/>
        </w:numPr>
        <w:ind w:left="420" w:hanging="2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議事録署名人及び作成者の指名</w:t>
      </w:r>
    </w:p>
    <w:p>
      <w:pPr>
        <w:pStyle w:val="Normal"/>
        <w:numPr>
          <w:ilvl w:val="0"/>
          <w:numId w:val="1"/>
        </w:numPr>
        <w:ind w:left="420" w:hanging="2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理事長挨拶</w:t>
      </w:r>
    </w:p>
    <w:p>
      <w:pPr>
        <w:pStyle w:val="Normal"/>
        <w:numPr>
          <w:ilvl w:val="0"/>
          <w:numId w:val="1"/>
        </w:numPr>
        <w:ind w:left="420" w:hanging="2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直前理事長挨拶</w:t>
      </w:r>
    </w:p>
    <w:p>
      <w:pPr>
        <w:pStyle w:val="Normal"/>
        <w:numPr>
          <w:ilvl w:val="0"/>
          <w:numId w:val="1"/>
        </w:numPr>
        <w:ind w:left="420" w:hanging="2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　議題</w:t>
      </w:r>
    </w:p>
    <w:p>
      <w:pPr>
        <w:pStyle w:val="Normal"/>
        <w:numPr>
          <w:ilvl w:val="0"/>
          <w:numId w:val="6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理事長所信（案）について</w:t>
        </w:r>
      </w:hyperlink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組織図（案）について</w:t>
        </w:r>
      </w:hyperlink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運営原則申し合わせ事項（案）について</w:t>
        </w:r>
      </w:hyperlink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役員（案）について</w:t>
        </w:r>
      </w:hyperlink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会計監査人（案）について</w:t>
        </w:r>
      </w:hyperlink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特別委員会（案）について</w:t>
        </w:r>
      </w:hyperlink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スローガン（案）・シンボルマーク（案）</w:t>
        </w:r>
      </w:hyperlink>
    </w:p>
    <w:p>
      <w:pPr>
        <w:pStyle w:val="Normal"/>
        <w:ind w:left="420" w:firstLine="23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について</w:t>
        </w:r>
      </w:hyperlink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８）　</w:t>
      </w: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会議・室基本方針（案）・委員会運動</w:t>
        </w:r>
      </w:hyperlink>
    </w:p>
    <w:p>
      <w:pPr>
        <w:pStyle w:val="Normal"/>
        <w:ind w:left="420" w:firstLine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方針（案）について</w:t>
        </w:r>
      </w:hyperlink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９）　</w:t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例会計画（案）について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０）　</w:t>
      </w: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出向者（案）について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１）</w:t>
      </w: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褒章要綱（案）について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２）　</w:t>
      </w:r>
      <w:hyperlink r:id="rId1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新年交礼会開催（案）について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３）　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その他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次回理事予定者会議開催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閉会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40"/>
        </w:tabs>
        <w:ind w:left="420" w:hanging="420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84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2.JCI&#12463;&#12522;&#12540;&#12489;.htm" TargetMode="External"/><Relationship Id="rId3" Type="http://schemas.openxmlformats.org/officeDocument/2006/relationships/hyperlink" Target="../in/&#36039;&#26009;/3.JC&#23459;&#35328;.htm" TargetMode="External"/><Relationship Id="rId4" Type="http://schemas.openxmlformats.org/officeDocument/2006/relationships/hyperlink" Target="../in/&#36039;&#26009;/&#65288;&#65297;&#65289;&#31532;&#65297;&#22238;&#29702;&#20107;&#20104;&#23450;&#32773;&#20250;&#35696;&#12288;&#65298;&#65296;&#65296;&#65303;&#24180;&#24230;&#65288;&#31038;&#65289;&#26413;&#24140;&#38738;&#24180;&#20250;&#35696;&#25152;&#12288;&#29702;&#20107;&#38263;&#25152;&#20449;&#65288;&#26696;&#65289;.doc" TargetMode="External"/><Relationship Id="rId5" Type="http://schemas.openxmlformats.org/officeDocument/2006/relationships/hyperlink" Target="../in/&#36039;&#26009;/&#65288;&#65298;&#65289;&#31532;&#65297;&#22238;&#29702;&#20107;&#20104;&#23450;&#32773;&#20250;&#35696;&#12288;&#65298;&#65296;&#65296;&#65303;&#24180;&#24230;&#65288;&#31038;&#65289;&#26413;&#24140;&#38738;&#24180;&#20250;&#35696;&#25152;&#12288;&#32068;&#32340;&#22259;&#65288;&#26696;&#65289;Ver&#65303;&#12288;.xls" TargetMode="External"/><Relationship Id="rId6" Type="http://schemas.openxmlformats.org/officeDocument/2006/relationships/hyperlink" Target="../in/&#36039;&#26009;/&#65288;&#65299;&#65289;&#31532;&#65297;&#22238;&#29702;&#20107;&#20104;&#23450;&#32773;&#20250;&#35696;&#65298;&#65296;&#65296;&#65303;&#24180;&#24230;&#65288;&#31038;&#65289;&#26413;&#24140;&#38738;&#24180;&#20250;&#35696;&#25152;&#12288;&#36939;&#21942;&#21407;&#21063;&#30003;&#12375;&#21512;&#12431;&#12379;&#20107;&#38917;&#65288;&#26696;&#65289;.doc" TargetMode="External"/><Relationship Id="rId7" Type="http://schemas.openxmlformats.org/officeDocument/2006/relationships/hyperlink" Target="../in/&#36039;&#26009;/&#65288;&#65300;&#65289;&#31532;&#65297;&#22238;&#29702;&#20107;&#20104;&#23450;&#32773;&#20250;&#35696;&#12288;&#65298;&#65296;&#65296;&#65303;&#24180;&#24230;&#65288;&#31038;&#65289;&#26413;&#24140;&#38738;&#24180;&#20250;&#35696;&#25152;&#24441;&#21729;&#65288;&#26696;&#65289;&#12288;&#65297;&#65296;&#65298;&#65299;.doc" TargetMode="External"/><Relationship Id="rId8" Type="http://schemas.openxmlformats.org/officeDocument/2006/relationships/hyperlink" Target="../in/&#36039;&#26009;/&#65288;&#65301;&#65289;&#31532;&#65297;&#22238;&#29702;&#20107;&#20104;&#23450;&#32773;&#20250;&#35696;&#12288;&#65298;&#65296;&#65296;&#65303;&#24180;&#24230;&#31038;&#22243;&#27861;&#20154;&#26413;&#24140;&#38738;&#24180;&#20250;&#35696;&#25152;&#12288;&#20250;&#35336;&#30435;&#26619;&#20154;&#65288;&#26696;&#65289;.doc" TargetMode="External"/><Relationship Id="rId9" Type="http://schemas.openxmlformats.org/officeDocument/2006/relationships/hyperlink" Target="../in/&#36039;&#26009;/&#65288;&#65302;&#65289;&#31532;&#65297;&#22238;&#29702;&#20107;&#20104;&#23450;&#32773;&#20250;&#35696;&#12288;&#65298;&#65296;&#65296;&#65303;&#24180;&#24230;&#65288;&#31038;&#65289;&#26413;&#24140;&#38738;&#24180;&#20250;&#35696;&#25152;&#29305;&#21029;&#22996;&#21729;&#20250;&#65288;&#26696;&#65289;.doc" TargetMode="External"/><Relationship Id="rId10" Type="http://schemas.openxmlformats.org/officeDocument/2006/relationships/hyperlink" Target="../in/&#36039;&#26009;/&#65288;&#65303;&#65289;&#31532;1&#22238;&#29702;&#20107;&#20104;&#23450;&#32773;&#65298;&#65296;&#65296;&#65303;&#24180;&#24230;&#65288;&#31038;&#65289;&#26413;&#24140;&#38738;&#24180;&#20250;&#35696;&#25152;&#12288;&#12473;&#12525;&#12540;&#12460;&#12531;&#65288;&#26696;&#65289;.doc" TargetMode="External"/><Relationship Id="rId11" Type="http://schemas.openxmlformats.org/officeDocument/2006/relationships/hyperlink" Target="../in/&#36039;&#26009;/&#65288;&#65303;&#65289;&#31532;1&#22238;&#29702;&#20107;&#20104;&#23450;&#32773;&#65298;&#65296;&#65296;&#65303;&#24180;&#24230;&#65288;&#31038;&#65289;&#26413;&#24140;&#38738;&#24180;&#20250;&#35696;&#25152;&#12288;&#12473;&#12525;&#12540;&#12460;&#12531;&#65288;&#26696;&#65289;.doc" TargetMode="External"/><Relationship Id="rId12" Type="http://schemas.openxmlformats.org/officeDocument/2006/relationships/hyperlink" Target="../in/&#36039;&#26009;/&#65288;&#65304;&#65289;&#65298;&#65296;&#65296;&#65303;&#24180;&#24230;&#65288;&#31038;&#65289;&#26413;&#24140;&#38738;&#24180;&#20250;&#35696;&#25152;&#12288;&#23460;&#22522;&#26412;&#26041;&#37341;&#12539;&#22996;&#21729;&#20250;&#36939;&#21205;&#26041;&#37341;&#12510;&#12473;&#12479;&#12540;.doc" TargetMode="External"/><Relationship Id="rId13" Type="http://schemas.openxmlformats.org/officeDocument/2006/relationships/hyperlink" Target="../in/&#36039;&#26009;/&#65288;&#65304;&#65289;&#65298;&#65296;&#65296;&#65303;&#24180;&#24230;&#65288;&#31038;&#65289;&#26413;&#24140;&#38738;&#24180;&#20250;&#35696;&#25152;&#12288;&#23460;&#22522;&#26412;&#26041;&#37341;&#12539;&#22996;&#21729;&#20250;&#36939;&#21205;&#26041;&#37341;&#12510;&#12473;&#12479;&#12540;.doc" TargetMode="External"/><Relationship Id="rId14" Type="http://schemas.openxmlformats.org/officeDocument/2006/relationships/hyperlink" Target="../in/&#36039;&#26009;/&#65288;&#65305;&#65289;&#31532;&#65297;&#22238;&#29702;&#20107;&#20104;&#23450;&#32773;&#20250;&#35696;&#12288;&#65298;&#65296;&#65296;&#65303;&#24180;&#24230;&#65288;&#31038;&#65289;&#26413;&#24140;&#38738;&#24180;&#20250;&#35696;&#25152;&#20363;&#20250;&#35336;&#30011;&#65288;&#26696;&#65289;.xls" TargetMode="External"/><Relationship Id="rId15" Type="http://schemas.openxmlformats.org/officeDocument/2006/relationships/hyperlink" Target="../in/&#36039;&#26009;/&#65288;&#65297;&#65296;&#65289;&#31532;1&#22238;&#29702;&#20107;&#20104;&#23450;&#32773;&#20250;&#35696;&#12288;&#65298;&#65296;&#65296;&#65303;&#24180;&#24230;&#65288;&#31038;&#65289;&#26413;&#24140;&#38738;&#24180;&#20250;&#35696;&#25152;&#12288;&#65298;&#65296;&#65296;&#65303;&#24180;&#24230;&#20986;&#21521;&#32773;&#65288;&#26696;&#65289;&#65297;&#65296;&#65298;3.xls" TargetMode="External"/><Relationship Id="rId16" Type="http://schemas.openxmlformats.org/officeDocument/2006/relationships/hyperlink" Target="../in/&#36039;&#26009;/&#65288;&#65297;&#65297;&#65289;&#31532;&#65297;&#22238;&#29702;&#20107;&#20104;&#23450;&#32773;&#20250;&#35696;&#12288;&#65298;&#65296;&#65296;&#65303;&#24180;&#24230;&#65288;&#31038;&#65289;&#26413;&#24140;&#38738;&#24180;&#20250;&#35696;&#25152;&#12288;&#35090;&#31456;&#35201;&#32177;&#65288;&#26696;&#65289;.doc" TargetMode="External"/><Relationship Id="rId17" Type="http://schemas.openxmlformats.org/officeDocument/2006/relationships/hyperlink" Target="../in/&#36039;&#26009;/&#65288;&#65297;&#65298;&#65289;&#65297;&#65296;&#29702;&#20104;&#65293;&#12402;&#12392;&#23460;&#65293;&#21332;&#65293;&#65298;&#65296;&#65296;&#65303;&#24180;&#24230;(&#31038;&#65289;&#26413;&#24140;&#38738;&#24180;&#20250;&#35696;&#25152;&#12288;&#26032;&#24180;&#20132;&#31036;&#20250;&#38283;&#20652;&#65288;&#26696;&#65289;&#12395;&#12388;&#12356;&#12390;.doc" TargetMode="External"/><Relationship Id="rId18" Type="http://schemas.openxmlformats.org/officeDocument/2006/relationships/hyperlink" Target="../in/&#36039;&#26009;/&#65297;&#65297;&#65288;&#65297;&#65289;&#31532;&#65297;&#22238;&#29702;&#20107;&#20104;&#23450;&#32773;&#20250;&#35696;&#12288;2006&#24180;&#24230;10&#65374;12&#26376;&#12473;&#12465;&#12472;&#12517;&#12540;&#12523;.xls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2:54:00Z</dcterms:created>
  <dc:creator>齊田　博文</dc:creator>
  <dc:description/>
  <dc:language>en-US</dc:language>
  <cp:lastModifiedBy>鈴木　博昭</cp:lastModifiedBy>
  <cp:lastPrinted>2006-09-08T11:01:00Z</cp:lastPrinted>
  <dcterms:modified xsi:type="dcterms:W3CDTF">2006-10-23T08:16:00Z</dcterms:modified>
  <cp:revision>23</cp:revision>
  <dc:subject/>
  <dc:title>２００７年度（社）札幌青年会議所</dc:title>
</cp:coreProperties>
</file>